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 мая 2022 г.                                                                                                    № 4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от 06.10.2017 № 91 «Об утверждении Правил благоустройства территории городского округа город Чкаловск Нижегород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Законом Нижегородской области от 10 сентября 2010 г. № 144-З «Об обеспечении чистоты и порядка на территории Нижегородской области», Уставом городского округа город Чкаловск Нижегородской области,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решение Совета депутатов от 06.10.2017 № 91 «Об утверждении Правил благоустройства территории городского округа город Чкаловск Нижегородской области» (в ред. решения от 27.05.2019 № 42, от 06.03.2020 № 27, от 12.08.2021 № 89) следующие изменения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в статье 1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в части 3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троительства и жилищно-коммунального хозяйства РФ от 13.04.2017 № 711/ пр "Об утверждении методических рекомендаций для подготовки  правил  благоустройства территорий поселений, городских округов, внутригородских районов" заменить словами «Приказом Минстроя России от 29.12.2021 N 1042/пр "Об утверждении методических рекомендаций по разработке норм и правил по благоустройству территорий муниципальных образований"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слова «постановлением администрации городского округа город Чкаловск от 06.09.2017 № 1248 «Об обеспечении мер по участию городского округа город Чкаловск Нижегородской области в реализации приоритетного проекта «Формирование комфортной городской среды» заменить словам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ением администрации городского округа город Чкаловск Нижегородской области от 21.12.2017 № 1871 «Об утверждении муниципальной программы «Формирование современной городской среды на территории городского округа город Чкаловск Нижегородской области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б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полнить частью 6.1 следующего содержани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. К потенциальным участникам деятельности по благоустройству территорий относятся следующие группы лиц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жители городского округа (граждане, их объединения - группы граждан, объединенные общим признаком или общей деятельностью, добровольцы (волонтеры) с целью определения перечня территорий, подлежащих благоустройству, участия (финансового и (или) трудового) в реализации мероприятий по благоустройству дворовых территорий, участия в содержании и эксплуатации общественных и дворовых территорий городского округа, формирования активного и сплоченного сообщества местных жителей, заинтересованного в развитии городской сред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дминистрация городского округа, которая формирует техническое задание на разработку проекта благоустройства, выбирает подрядчиков и обеспечивает в пределах своих полномочий финансирование работ по реализации проектов благоустройств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хозяйствующие субъекты, осуществляющие деятельность на территории городского округа, с целью формирования запроса на благоустройство, участия в финансировании мероприятий по благоустройству, удовлетворения потребностей жителей городского округа, формирования позитивного имиджа городского округа и его туристской и инвестиционной привлекательност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ставители профессионального сообщества, в том числе эксперты в сфере градостроительства, архитектуры, урбанистики, экономики, истории, культуры, археологии, инженерных изысканий, экологии, ландшафтной архитектуры, специалистов по благоустройству и озеленению, дизайнеров, разрабатывающих проекты благоустройства территории на стадиях концепции, проектной и рабочей документации, с целью повышения эффективности проектных решен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полнители работ по разработке и реализации проектов благоустройства, специалистов по благоустройству и озеленению, в том числе возведению МАФ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гиональные центры компетенций.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полнить частями 8.1-8.9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.1. С целью формирования комфортной городской среды Администрация осуществляет планирование развития территорий городского округа, подготовку проектов благоустройства территорий, выбор территорий, подлежащих благоустройству, обсуждение деятельности по благоустройству, планирование и реализацию мероприятий по благоустройству общественных и дворовых территорий, а также содержание и обеспечение сохранности объектов благоустройства с привлечением жителей городского округа, иных участников деятельности по благоустройству территорий и иных потенциальных пользователей общественных и дворовых территорий городского округа, с учетом Методически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троительства и жилищно-коммунального хозяйства Российской Федерации по вовлечению граждан, их объединений и иных лиц в решение вопросов развития городской среды, утвержденных приказом от 30 декабря 2020 г. № 913/п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оект благоустройства территории на стадии разработки концепции для каждой территории городского округа создаётся с учетом потребностей и запросов жителей городского округа и других участников деятельности по благоустройству и при их непосредственном участии, а также с учетом стратегических задач комплексного устойчивого развития городской среды городского округа. При этом обеспечивается синхронизация мероприятий, реализуемых в рамках государственных программ (подпрограмм) Нижегородской области и муниципальных программ формирования современной городской среды, с мероприятиями иных национальных и федеральных проектов и программ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В качестве приоритетных территорий для благоустройства выбираются активно посещаемые или имеющие потенциал для роста пешеходных потоков территории населенного пункта с учетом объективной потребности в развитии тех или иных общественных территорий, их социально-экономической значимости и планов развития городского округ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Перечень территорий, подлежащих благоустройству, очередность реализации проектов благоустройства, объемы и источники финансирования устанавливаются в соответствующей муниципальной программе формирования современной городской сре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В рамках разработки муниципальных программ формирования современной городской среды Администрацией проводится инвентаризация объектов благоустройства и разрабатываются паспорта объектов благоустройства, в том числе в электронной форм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В паспорте объекта благоустройства отображается следующая информац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(вид) объекта благоустройств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дрес объекта благоустройств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лощадь объекта благоустройства, в том числе площадь механизированной и ручной уборк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итуационный план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нформация о земельном участке, на котором расположен объект благоустройства (например: категория земель, вид разрешенного использования, кадастровый номер земельного участка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формация о наличии зон с особыми условиями использования территор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формация о всех элементах благоустройства объекта благоустройства, включая количество, назначенный срок службы, основные технические характеристик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нформация о лице, ответственном за содержание объекта благоустройств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иная информация, характеризующая объект благоустрой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Предлагаемые решения в проекте благоустройства территории на стадии разработки проектной документации готовятся по материалам инженерных изысканий, результатам социологических, маркетинговых, архитектурных, градостроительных и иных исследований, социально-экономической оценки эффективности проектных реш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8. При реализации проектов благоустройства территорий городского округа обеспечиваетс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ункциональное разнообразие благоустраиваемой территории - насыщенность территории разнообразными социальными и коммерческими сервисам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заимосвязь пространств городского округа, доступность объектов инфраструктуры для детей и маломобильных групп населения, в том числе за счет ликвидации необоснованных барьеров и препятств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комфортных пешеходных и велосипедных коммуникаций среды, в том числе путем создания в городском округе условий для безопасных и удобных пешеходных и велосипедных прогулок. При этом обеспечивается доступность пешеходных прогулок для различных категорий граждан, в том числе для маломобильных групп населения, при различных погодных условиях, обеспечив при этом транзитную, коммуникационную, рекреационную и потребительскую функции территории на протяжении пешеходного маршрут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зможность доступа к основным значимым объектам на территории городского округа и за его пределами, где находятся наиболее востребованные для жителей городского округа и туристов объекты и сервисы (далее - центры притяжения), при помощи сопоставимых по скорости и уровню комфорта различных видов транспорта (различные виды общественного транспорта, личный автотранспорт, велосипед и другие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ация комфортной среды для общения жителей, в том числе путем благоустройства как крупных, часто посещаемых общественных территорий, так и территорий, доступ на которые ограничен, предназначенных для уединенного общения и проведения времени, создание природных и природно-антропогенных объектов в зависимости от функционального назначения части территор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шаговая доступность к объектам детской игровой и спортивной инфраструктуры для детей и подростков, в том числе относящихся к маломобильным группам насел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щита окружающей среды, общественных и дворовых территорий, пешеходных и велосипедных маршрутов населенного пункта, в том числе с помощью озеленения и использования эффективных архитектурно-планировочных прием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безопасность и порядок, в том числе путём организации системы освещения и видеонаблю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9. Реализацию комплексных проектов благоустройства территорий городского округа рекомендуется осуществлять с привлечением внебюджетных источников финансирования, в том числе с использованием механизмов государственно-частного партнерства.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в части 9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ункт 1 изложить в редакци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Hlk103779925"/>
      <w:r>
        <w:rPr>
          <w:rFonts w:cs="Times New Roman" w:ascii="Times New Roman" w:hAnsi="Times New Roman"/>
          <w:sz w:val="28"/>
          <w:szCs w:val="28"/>
        </w:rPr>
        <w:t>1) складирование (выброс) и (или) временное хранение мусора, скопление мусора, а также сброс и (или) складирование мусора, отходов спила деревьев, листвы, снега вне специально отведенных мест. Количество специально отведенных мест определяется Администрацией;</w:t>
      </w:r>
      <w:bookmarkEnd w:id="0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ом 8.1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8.1) установка устройств наливных помоек, разлив помоев и нечистот на улицы и проезды, за территорию зданий, строений и сооружений, а также вынос отходов на уличные проезды;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статью 3 дополнить частью 11 следующего содержани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Лица, на которых возложены обязанности по обеспечению надлежащего состояния соответствующих объектов, должны осуществлять мониторинг состояния этих объектов в целях поддержания их в чистоте и порядке.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в статье 4 часть 3 изложить в следующей редакции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Деятельность по благоустройству территории городского округа включает в себя разработку документации, основанной на стратегии развития городского округа и концепции, отражающей потребности жителей такого городского округа, содержащей материалы в текстовой и графической форме и определяющей проектные решения по благоустройству территории (далее - проект благоустройства территорий), выполнение мероприятий по благоустройству территорий и содержание объектов благоустройства.»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в статье 5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часть 6 дополнить словами «, а также стилевого единства конструкций, в том числе средств размещения информации, рекламы и вывесок, размещаемых на внешних поверхностях зданий, строений, сооружений (далее - дизайн-код населенного пункта)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часть 10 изложить в следующе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 При разработке проектных мероприятий по благоустройству общественных территорий обеспечивается открытость и проницаемость территорий для визуального восприятия (отсутствие глухих оград и излишних ограждений), условия беспрепятственного передвижения населения, включая маломобильные группы населения, приемы поддержки исторически сложившейся планировочной структуры и масштаба застройки, достижение стилевого единства элементов благоустройства с окружающей средой населенного пункта, а также стилевого единства конструкций, в том числе средств размещения информации, рекламы и вывесок, размещаемых на внешних поверхностях зданий, строений, сооружений.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полнить частями 12,13 следующего содержани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Для реализации выбираются проекты благоустройства, предусматривающие формирование визуально привлекательной среды, обеспечивающие высокий уровень комфорта пребывания граждан, в том числе туристов, создание мест для общения, а также обеспечивающие возможности для развития предприниматель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перечень конструктивных элементов внешнего благоустройства общественных территорий городского округа рекомендуется включать твердые виды покрытия, элементы сопряжения поверхностей, озеленение, уличное детское и спортивное оборудование, уличное техническое оборудование, осветительное оборудование, оборудование архитектурно-декоративного освещения, носители информации, элементы защиты участков озеленения, скамьи, урны и другие элементы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щественных территориях населенного пункта рекомендуется в том числе размещение памятников, произведений декоративно-прикладного искусства, декоративных водных устройств.»;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)</w:t>
      </w:r>
      <w:r>
        <w:rPr>
          <w:rFonts w:cs="Times New Roman" w:ascii="Times New Roman" w:hAnsi="Times New Roman"/>
          <w:sz w:val="26"/>
          <w:szCs w:val="26"/>
        </w:rPr>
        <w:t xml:space="preserve"> пункт 16 части 5 статьи 6 дополнить предложением: «При установке нестационарного объекта мелкорозничной торговли эскиз фасадов объекта подлежит согласованию с уполномоченным органом Администрации.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в статье 7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часть 3 изложить в следующей редакции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При проектировании объектов благоустройства предусматривается доступность среды населенных пунктов для маломобильных групп населения, в том числе людей старшей возрастной группы, инвалидов, людей с ограниченными (временно или постоянно) возможностями здоровья, детей младшего возраста, пешеходов с детскими колясками. Доступность городской среды может обеспечиваться в том числе путем оснащения объектов благоустройства элементами и техническими средствами, способствующими передвижению маломобильных групп населения.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в части 4 слово «осуществлять» заменить словом «осуществляется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часть 11 изложить в редакции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.Пути движения маломобильных групп населения, входные группы в здания и сооружения проектирую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59.13330.20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вод правил. Доступность зданий и сооружений для маломобильных групп населения. СНиП 35-01-2001".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часть 12 признать утратившей силу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часть 13 изложить в редакции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Высоту бортовых камней (бордюров) по краям пешеходных путей на участке вдоль газонов и озелененных площадок следует принимать не менее 0,05 м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пад высот бортовых камней вдоль газонов и озелененных площадок, используемых для рекреации, примыкающих к путям пешеходного движения, не должен превышать 0,015 м.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часть 19 статьи 9 изложить в редакции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1" w:name="_Hlk103783697"/>
      <w:r>
        <w:rPr>
          <w:rFonts w:cs="Times New Roman" w:ascii="Times New Roman" w:hAnsi="Times New Roman"/>
          <w:sz w:val="28"/>
          <w:szCs w:val="28"/>
        </w:rPr>
        <w:t>19. По окончании производства работ по ремонту, восстановлению, окраске фасадов работы по благоустройству территорий, прилегающих к зданиям, сооружениям и являющихся общественными территориями, производятся в обязательном порядке.</w:t>
      </w:r>
      <w:bookmarkEnd w:id="1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</w:rPr>
        <w:t xml:space="preserve"> часть 12 статьи 16 изложить в редакции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2" w:name="_Hlk103783912"/>
      <w:r>
        <w:rPr>
          <w:rFonts w:cs="Times New Roman" w:ascii="Times New Roman" w:hAnsi="Times New Roman"/>
          <w:sz w:val="28"/>
          <w:szCs w:val="28"/>
        </w:rPr>
        <w:t>12. На контейнерной площадке, организацией, осуществляющей вывоз ТКО, размещается информация о сроках удаления отходов, наименовании организации, выполняющей данную работу, контактах лица, ответственного за работу по содержанию площадки и своевременное удаление отходов, а также о недопустимости создания препятствий подъезду специализированного автотранспорта, разгружающего контейнеры и бункеры.</w:t>
      </w:r>
      <w:bookmarkEnd w:id="2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</w:rPr>
        <w:t xml:space="preserve"> в статье 19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в наименовании слова «</w:t>
      </w:r>
      <w:r>
        <w:rPr>
          <w:rFonts w:cs="Times New Roman" w:ascii="Times New Roman" w:hAnsi="Times New Roman"/>
          <w:bCs/>
          <w:sz w:val="28"/>
          <w:szCs w:val="28"/>
        </w:rPr>
        <w:t>игровому и спортивному оборудованию» заменить словами «</w:t>
      </w:r>
      <w:r>
        <w:rPr>
          <w:rFonts w:cs="Times New Roman" w:ascii="Times New Roman" w:hAnsi="Times New Roman"/>
          <w:sz w:val="28"/>
          <w:szCs w:val="28"/>
        </w:rPr>
        <w:t>размещению и содержанию детских и спортивных площадок»;</w:t>
      </w:r>
    </w:p>
    <w:p>
      <w:pPr>
        <w:pStyle w:val="ConsPlusNormal1"/>
        <w:spacing w:lineRule="auto" w:line="360"/>
        <w:ind w:firstLine="539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полнить части 3 и 4 следующего содержания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При установке и содержании различных видов МАФ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комендуется использовать сертифицированные изделия, произведенные на территории Российской Федерации, прочные, безопасные, с высокими декоративными и эксплуатационными качествами, предназначенные для длительного, круглогодичного использования и произведенные из материалов, устойчивых к воздействию внешней среды и климата, характерного для местности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благоустройстве часто посещаемых жителями городского округа и туристами центров притяжения, в том числе общественных территорий, расположенных в центре населенного пункта, зон исторической застройки территорий и объектов культурного наследия, МАФ рекомендуется проектировать на основании индивидуальных проектных разработок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здание, размещение, благоустройство, в том числе озеленение, освещение и оборудование площадок различного функционального назначения средствами спортивной и детской игровой инфраструктуры, а также содержание площадок осуществляется с учетом методически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благоустройству общественных и дворовых территорий средствами спортивной и детской игровой инфраструктуры, утвержденных приказом Министерства строительства и жилищно-коммунального хозяйства Российской Федерации и Министерства спорта Российской Федерации от 27 декабря 2019 г. N 897/1128/пр.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)</w:t>
      </w:r>
      <w:r>
        <w:rPr>
          <w:rFonts w:cs="Times New Roman" w:ascii="Times New Roman" w:hAnsi="Times New Roman"/>
          <w:sz w:val="28"/>
          <w:szCs w:val="28"/>
        </w:rPr>
        <w:t xml:space="preserve"> в статье 23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в наименовании статьи после слов «стоянок для автомобилей,» дополнить слово «гаражей,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в части 1 после слов «Стоянки для автомобилей» дополнить слово «, гаражи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в части 2 после слова «автотранспорта» дополнить слово «, гаражи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в части 3 после слов «Стоянка автотранспорта» дополнить словами «, размещение гаражей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часть 8 изложить в редакции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На территории гаражных кооперативов должны находиться въезды и выезды, осветительное и информационное оборудование (указатели), ливневая канализация, контейнер (с крышкой) для сбора мусора. Уборка территории гаражных кооперативов и вывоз мусора осуществляются в соответствии с настоящими правилами.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 xml:space="preserve"> в части 10 слова «автостоянок,» исключить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)</w:t>
      </w:r>
      <w:r>
        <w:rPr>
          <w:rFonts w:cs="Times New Roman" w:ascii="Times New Roman" w:hAnsi="Times New Roman"/>
          <w:sz w:val="28"/>
          <w:szCs w:val="28"/>
        </w:rPr>
        <w:t xml:space="preserve"> часть 11 признать утратившей силу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)</w:t>
      </w:r>
      <w:r>
        <w:rPr>
          <w:rFonts w:cs="Times New Roman" w:ascii="Times New Roman" w:hAnsi="Times New Roman"/>
          <w:sz w:val="28"/>
          <w:szCs w:val="28"/>
        </w:rPr>
        <w:t xml:space="preserve"> дополнить часть 12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. Размещение (за исключением погрузки или разгрузки) и хранение транспортных средств, предназначенных для перевозки грузов (за исключением прицепов к легковым пассажирским транспортным средствам) с разрешенной максимальной массой более 3,5 тонн, на дворовых и внутриквартальных территориях жилой застройки населенных пунктов запрещена.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)</w:t>
      </w:r>
      <w:r>
        <w:rPr>
          <w:rFonts w:cs="Times New Roman" w:ascii="Times New Roman" w:hAnsi="Times New Roman"/>
          <w:sz w:val="28"/>
          <w:szCs w:val="28"/>
        </w:rPr>
        <w:t xml:space="preserve"> в статье 24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статьи дополнить словами «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полнить частями 15-22 следующего содержания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5. Луговые газоны в парках, созданные на базе естественной луговой высокотравной многовидовой растительности, рекомендуется оставлять в виде цветущего разнотравья, вдоль объектов пешеходных коммуникаций и по периметру площадок производится покос травы на расстоянии не менее 1 метр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 газонах парков, в массивах и группах, удаленных от дорог, рекомендуется не сгребать опавшую листву во избежание выноса органики и обеднения почв. Сжигание травы и опавшей листвы запрещено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дсев газонных трав на газонах производится по мере необходимости. Рекомендуется использовать устойчивые к вытаптыванию сорта трав. Полив газонов и цветников производить в утреннее или вечернее время по мере необходимости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гибшие и потерявшие декоративный вид цветы в цветниках и вазонах рекомендуется удалять сразу с одновременной подсадкой новых растений либо иным декоративным оформлением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На территории городского округа не допускается зарастание земельных участков борщевиком Сосновского количеством растений более 1 единицы высотой, превышающей 20 см, на 10 кв. м.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Правообладатели земельных участков, зарастание борщевиком Сосновского которых превышает установленные настоящими правилами параметры, обязаны проводить мероприятия по удалению борщевика Сосновского с таких земельных участков, а также с прилегающих к ним (закрепленных) территорий.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Мероприятия по удалению борщевика Сосновского правообладатели земельных участков осуществляют самостоятельно за счет собственных средств.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Мероприятия по удалению борщевика Сосновского могут проводиться следующими способами: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химическим – опрыскивание очагов произрастания гербицидами и (или) арборицидами;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еханическим – скашивание, уборка сухих растений, выкапывание корневой системы;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гротехническим – обработка почвы, посев многолетних трав;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ми способами, не запрещенными законодательством.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)</w:t>
      </w:r>
      <w:r>
        <w:rPr>
          <w:rFonts w:cs="Times New Roman" w:ascii="Times New Roman" w:hAnsi="Times New Roman"/>
          <w:sz w:val="28"/>
          <w:szCs w:val="28"/>
        </w:rPr>
        <w:t xml:space="preserve"> в статье 27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в подпункте 1 части 1, части 22 слова «территориях общего пользования» заменить словами «общественных территориях (территориях общего пользования)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пункт 3 части изложить в редакции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в случае, если производство земляных работ ограничивает или перекрывает движение маршрутного транспорта, население городского округа информируется через средства массовой информации, в том числе в сети «Интернет», о сроках закрытия маршрута и изменения схемы движения;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)</w:t>
      </w:r>
      <w:r>
        <w:rPr>
          <w:rFonts w:cs="Times New Roman" w:ascii="Times New Roman" w:hAnsi="Times New Roman"/>
          <w:sz w:val="28"/>
          <w:szCs w:val="28"/>
        </w:rPr>
        <w:t xml:space="preserve"> в статье 29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часть 17 признать утратившей силу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часть 19 изложить в редакции: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. Собранный хозяйствующими субъектами, осуществляющими вывоз снега, снег должен складироваться на площадках с водонепроницаемым покрытием и обвалованных сплошным земляным валом или вывозится на снегоплавильные установки.»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)</w:t>
      </w:r>
      <w:r>
        <w:rPr>
          <w:rFonts w:cs="Times New Roman" w:ascii="Times New Roman" w:hAnsi="Times New Roman"/>
          <w:sz w:val="28"/>
          <w:szCs w:val="28"/>
        </w:rPr>
        <w:t xml:space="preserve"> часть 45 статьи 30 изложить в редакции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5. Порядок выявления, перемещения, временного хранения и утилизации брошенных (разукомплектованных), бесхозяйных транспортных средств, частей разукомплектованных транспортных средств на территории городского округа устанавливается постановлением Администрации.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)</w:t>
      </w:r>
      <w:r>
        <w:rPr>
          <w:rFonts w:cs="Times New Roman" w:ascii="Times New Roman" w:hAnsi="Times New Roman"/>
          <w:sz w:val="28"/>
          <w:szCs w:val="28"/>
        </w:rPr>
        <w:t xml:space="preserve"> в статье 31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часть 4 признать утратившей силу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полнить части 5-11 следующего содержания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3" w:name="_Hlk103843796"/>
      <w:r>
        <w:rPr>
          <w:rFonts w:cs="Times New Roman" w:ascii="Times New Roman" w:hAnsi="Times New Roman"/>
          <w:sz w:val="28"/>
          <w:szCs w:val="28"/>
        </w:rPr>
        <w:t xml:space="preserve">5. В период проведения государственных, региональных и муниципальных праздников и мероприятий, связанных со знаменательными событиями (далее - праздничное оформление) территория городского округа по возможности подлежит праздничному и (или) тематическому оформлению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перечень объектов праздничного оформления включаются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лощади, улицы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еста массовых гуляний, парки, скверы, набережные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сады зданий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асады и витрины объектов потребительского рынка и услуг, промышленных предприятий, банков, автозаправочных станций, организаций различных форм собственности, в том числе учреждений образования, культуры, здравоохранения, физической культуры и спорта, иных зданий и прилегающие к ним территории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земный общественный пассажирский транспорт, территории и фасады зданий, строений и сооружений транспортной инфраструктуры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 элементам праздничного оформления относятся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екстильные или нетканые изделия, в том числе с нанесенными на их поверхности графическими изображениями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ъемно-декоративные сооружения, имеющие несущую конструкцию и внешнее оформление, соответствующее тематике мероприятия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ультимедийное и проекционное оборудование, предназначенное для трансляции текстовой, звуковой, графической и видеоинформации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аздничное освещение (иллюминация) улиц, площадей, фасадов зданий и сооружений, в том числ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аздничная подсветка фасадов зданий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ллюминационные гирлянды и кронштейны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художественно-декоративное оформление на тросовых конструкциях, расположенных между зданиями или опорами наружного городского освещения и контактной сети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дсветка зеленых насаждений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аздничное и тематическое оформление пассажирского транспорта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государственные и муниципальные флаги, государственная и муниципальная символика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декоративные флаги, флажки, стяги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информационные и тематические материалы на рекламных конструкциях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иные элементы праздничного оформления, в том числе экспериментальные, инновационные элементы с применением новых материалов, оборудования и технологий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ля праздничного оформления выбираются элементы праздничного и (или) тематического оформления, соответствующие всем требованиям качества и безопасности, нормам и правилам, установленным в нормативной документации для соответствующего вида элемент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проектировании и установке элементов праздничного и (или) тематического оформления обеспечивается сохранение средств регулирования дорожного движения, без ухудшения их видимости для всех участников дорожного движения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проектировании элементов праздничного и (или) тематического оформления предусматриваются меры по их безопасной утилизации по окончании эксплуатации, с исключением причинения вреда жизни или здоровью граждан, имуществу физических или юридических лиц, государственному или муниципальному имуществу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проведении праздничных и иных массовых мероприятий предусматривается обязанность их организаторов обеспечить уборку места проведения мероприятия и прилегающих к нему территорий, а также восстановить поврежденные элементы благоустройства.</w:t>
      </w:r>
      <w:bookmarkEnd w:id="3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6)</w:t>
      </w:r>
      <w:r>
        <w:rPr>
          <w:rFonts w:cs="Times New Roman" w:ascii="Times New Roman" w:hAnsi="Times New Roman"/>
          <w:sz w:val="28"/>
          <w:szCs w:val="28"/>
        </w:rPr>
        <w:t xml:space="preserve"> статью 33 дополнить частями 3-5 следующего содержани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Вовлечение граждан в обсуждение проекта развития территории обеспечивается с использованием различных форматов вовлечения, которые могут подразумевать как личное участие жителей населенного пункта в проводимых мероприятиях, так и участие в электронной форме с помощью сети «Интернет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целях систематизации процесса вовлечения форматы вовлечения объединяются в группы в зависимости от целей и степени участия граждан, их объединений и иных лиц в решении вопросов по выбору территорий, подлежащих благоустройству, созданию, корректировке и реализации документов архитектурно-строительного проектирования, реализации проектов развития территорий, направленных в том числе на создание, реконструкцию, ремонт, благоустройство и эксплуатацию общественных и дворовых территорий (далее - уровни вовлечения)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ровни и форматы вовлечения, как в очной, так и в электронной форме, рекомендуемые к применению органами местного самоуправления на различных этапах реализации мероприятий по благоустройству территории муниципального образования, приведены в Методически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вовлечению граждан, их объединений и иных лиц в решение вопросов развития городской среды, утвержденных приказом Минстроя России от 30 декабря 2020 г. № 913/пр.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)</w:t>
      </w:r>
      <w:r>
        <w:rPr>
          <w:rFonts w:cs="Times New Roman" w:ascii="Times New Roman" w:hAnsi="Times New Roman"/>
          <w:sz w:val="28"/>
          <w:szCs w:val="28"/>
        </w:rPr>
        <w:t xml:space="preserve"> в части 7, пункте 2,13,14,17,23 части 9 статьи 1, в наименовании, части 1,2,3,4 статьи 5, в наименовании, части 3,5, подпункте «б» пункта 3, пункте 11,14, подпункте «а» пункта 21 части 5 статьи 6, части 5 статьи 14, пункте 2 части 2, части 4 статьи 18, части 8 статьи 20, части 5 статьи 24, части 9 статьи 29, пунктах 1,2,3 части 5 статьи 3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пунктах 5,7 части 2 статьи 3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слова «территорий общего пользования» заменить словами «общественных территорий» в соответствующем падеже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Знамя»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 А.Г. Кудряшов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w w:val="1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cs="Times New Roman"/>
      <w:w w:val="102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sz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8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ConsPlusNormal">
    <w:name w:val="ConsPlusNormal Знак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03CC19142E454589D6268D159BFF064E98EE3B657B103DA4878A325D6Eu0M" TargetMode="External"/><Relationship Id="rId4" Type="http://schemas.openxmlformats.org/officeDocument/2006/relationships/hyperlink" Target="consultantplus://offline/ref=68D8B459EF41230139F623406D14EE7BE5EB3DCF59F2EE5A7A466255FF77A42345E96B302FC63D1D420814BB42C79BC74404E9FDC6A1EC6A73H2L" TargetMode="External"/><Relationship Id="rId5" Type="http://schemas.openxmlformats.org/officeDocument/2006/relationships/hyperlink" Target="consultantplus://offline/ref=A8B08A1613FFF562DBDBE1DE0F5E2F2A14735D44ED362B9B0DC6503B16423701565DB6DAE8E5F70791304035071EI" TargetMode="External"/><Relationship Id="rId6" Type="http://schemas.openxmlformats.org/officeDocument/2006/relationships/hyperlink" Target="consultantplus://offline/ref=29679D490F1405CB0D6D06FBA50B3AC6EA367A71D875183AE3CB16B546B6C4070727F4BD37C34F9999786AF2546C1997B283B96A514A2A50b4eFN" TargetMode="External"/><Relationship Id="rId7" Type="http://schemas.openxmlformats.org/officeDocument/2006/relationships/hyperlink" Target="consultantplus://offline/ref=900F8BFFA3E132DE17B4F6C6C984585B1458864E2AB79E4B9AB580910D83B8BFC52110778847D55579CD5CB977CC7848DBAAB3F86A394944PBV1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2-05-18T15:03:00Z</cp:lastPrinted>
  <dcterms:modified xsi:type="dcterms:W3CDTF">2022-05-27T06:38:00Z</dcterms:modified>
  <cp:revision>68</cp:revision>
  <dc:subject/>
  <dc:title/>
</cp:coreProperties>
</file>